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Le ……….. j’ai téléphoné au service du personnel de la ville afin qu’on m’explique les raisons pour lesquelles je n’ai pas touché la prime exceptionnelle pour la catégorie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un courrier en date du 12 janvier 2007, vous m’avez fait savoir que vous aviez récompensé  les agents ayant manifesté une forte implication professionnelle tout au long de l’année. Il semblerait donc que quelqu’un ait jugé mon travail  pas assez efficace alors que je suis seule pour m’occuper de  X enfants à la cantine et que je suis totalement investie dans mon travail.</w:t>
      </w:r>
    </w:p>
    <w:p>
      <w:pPr>
        <w:pStyle w:val="Normal"/>
        <w:rPr>
          <w:rFonts w:ascii="Arial" w:hAnsi="Arial" w:cs="Arial"/>
        </w:rPr>
      </w:pPr>
      <w:r>
        <w:rPr>
          <w:rFonts w:cs="Arial" w:ascii="Arial" w:hAnsi="Arial"/>
        </w:rPr>
      </w:r>
    </w:p>
    <w:p>
      <w:pPr>
        <w:pStyle w:val="Normal"/>
        <w:jc w:val="both"/>
        <w:rPr/>
      </w:pPr>
      <w:r>
        <w:rPr>
          <w:rFonts w:cs="Arial" w:ascii="Arial" w:hAnsi="Arial"/>
        </w:rPr>
        <w:t>Il est aussi indiqué dans votre courrier que l</w:t>
      </w:r>
      <w:r>
        <w:rPr>
          <w:rFonts w:cs="Arial" w:ascii="Arial" w:hAnsi="Arial"/>
          <w:i/>
        </w:rPr>
        <w:t>’attribution est soumise à l’avis discrétionnaire de l’autorité territoriale</w:t>
      </w:r>
      <w:r>
        <w:rPr>
          <w:rFonts w:cs="Arial" w:ascii="Arial" w:hAnsi="Arial"/>
        </w:rPr>
        <w:t>. Donc afin de savoir qui pouvait prétendre à cette prime, vous avez du faire une échelle d’évaluation du travail  avec des critères spécifiques. Je souhaiterai avoir copie de ces critères d’évalu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 ailleurs, si il a été tenu compte dans cette évaluation de mes arrêts pour maladies sur l’année 2006, j’espère n’avoir pas été pénalisée par rapport à mes collègues. La maladie n’est pas quelque chose que l’on choisit, on la subi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vous rappelle que je ne travaille que quelques heures dans le mois et que ma situation financière est très difficile. Nous nous sommes déjà rencontrés afin de l’évoquer et cette prime exceptionnelle aurait été une bouffée d’air pour moi et ma famille. Je pense avoir été assez pénalisée financièrement avec la prime de fin d’année après la sanction émise à mon encontre en …….. </w:t>
      </w:r>
    </w:p>
    <w:p>
      <w:pPr>
        <w:pStyle w:val="Normal"/>
        <w:rPr>
          <w:rFonts w:ascii="Arial" w:hAnsi="Arial" w:cs="Arial"/>
        </w:rPr>
      </w:pPr>
      <w:r>
        <w:rPr>
          <w:rFonts w:cs="Arial" w:ascii="Arial" w:hAnsi="Arial"/>
        </w:rPr>
      </w:r>
    </w:p>
    <w:p>
      <w:pPr>
        <w:pStyle w:val="Normal"/>
        <w:jc w:val="both"/>
        <w:rPr/>
      </w:pPr>
      <w:r>
        <w:rPr>
          <w:rFonts w:cs="Arial" w:ascii="Arial" w:hAnsi="Arial"/>
        </w:rPr>
        <w:t>Pour en finir je tiens à vous faire savoir que je suis toujours à la recherche d’un poste dans la filière animation par détachement et que je suis également inscrit sur la base de donnée du CIG de Versailles depu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7:46:00Z</dcterms:created>
  <dc:creator>ass</dc:creator>
  <dc:description/>
  <cp:keywords/>
  <dc:language>en-US</dc:language>
  <cp:lastModifiedBy>CAMILIERI</cp:lastModifiedBy>
  <dcterms:modified xsi:type="dcterms:W3CDTF">2010-06-20T14:25:00Z</dcterms:modified>
  <cp:revision>21</cp:revision>
  <dc:subject/>
  <dc:title>Monsieur le Maire,</dc:title>
</cp:coreProperties>
</file>